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984442390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87260650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08476624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