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510449512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946748346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42614719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