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017526770"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192742055"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77683758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