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3300695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50652238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