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7075126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8212752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56097744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