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99817866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55710118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9653542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