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04303886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9007069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53452880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