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547340339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091289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26968661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