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726763144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672219378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867599505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