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641352781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12618139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2855570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