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804956618"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368799920"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430534761"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