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992"/>
        <w:gridCol w:w="709"/>
        <w:gridCol w:w="1559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Pardubický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Jevíčko-předměstí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/2023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N Smolenská – přístupová ces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365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</w:tr>
      <w:tr>
        <w:trPr>
          <w:trHeight w:val="737" w:hRule="exac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ECHNICKÁ ZPRÁVA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Cs w:val="false"/>
          <w:caps/>
        </w:rPr>
        <w:t>D.1 TECHNICKÁ ZPRÁVA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 Základní údaje, popis současného stav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dní nádrž Smolenská byla vybudována v roce 1932 za účelem retence vody, zploštění povodňových průtoků, vyrovnání průtoků v Malonínském potoce pod nádrží, k chovu ryb a k rekreaci a je součástí systému ekologické stabilit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 vyústění spodních výpustí, do prostoru spadiště pod bezpečnostním přelivem a ke korytu toku pod nádrží nebyl nijak řešen a je z důvodu výstavby rekreačních budov pod hrází značně problematick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V rámci tohoto projektu byl zpracován návrh trasy přístupové cesty pod hráz pro účely údržby spadiště, spodních výpustí a koryta pod nádrží správcem t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2. Příprava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říprava území bude spočívat zejména v uvolnění pozemků, na kterých má být vybudována přístupová cesta ke korytu vodního toku pod nádrží – odstranění náletových dřevin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ová přístupová cesta bude přímo napojena na komunikaci III. třídy č. 3661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řípravy stavby budou vlastníci dotčených a sousedních pozemků informováni o termínu zahájení stavby a případném vstupu na jejich pozemek a budou dohodnuty případné podmínky pojezdu, pokud nejsou uvedeny v 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Před zahájením stavby bude provedena </w:t>
      </w:r>
      <w:r>
        <w:rPr>
          <w:rFonts w:cs="Arial" w:ascii="Arial" w:hAnsi="Arial"/>
          <w:u w:val="single"/>
        </w:rPr>
        <w:t>fotodokumentace</w:t>
      </w:r>
      <w:r>
        <w:rPr>
          <w:rFonts w:cs="Arial" w:ascii="Arial" w:hAnsi="Arial"/>
        </w:rPr>
        <w:t xml:space="preserve"> stavu všech pozemků dotčených příjezdem a navazující komunikace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si řádně prostuduje Dokladovou část a zajistí splnění všech podmínek a požadavků uvedených ve vyjádřeních (včetně těch, které nejsou v Technické zprávě řešeny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.1.3. Stavebně-technické řešení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a bude provedena v rámci 1 stavebního objektu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ácení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Stavba bude zahájena </w:t>
      </w:r>
      <w:bookmarkStart w:id="0" w:name="_Hlk157165319"/>
      <w:r>
        <w:rPr>
          <w:rFonts w:cs="Arial" w:ascii="Arial" w:hAnsi="Arial"/>
        </w:rPr>
        <w:t xml:space="preserve">vykácením dřevin, které se nacházejí v prostoru plánované cesty - jabloň na pozemku silnice o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40 cm, a dále na pozemku parc.č. 3165/3 vícekmen bezu černého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1 × 10 cm + 2 × 20 cm, vícekmen vrby bílé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4 × 10 cm + 7 × 20 cm, trnka obecná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5 × 10 cm, 1 × 20 cm. Pařezy dřevin budou vytrženy, pařez jabloně odfrézován, jámy po pařezech budou zasypány vhodnou nezávadnou zemino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  <w:u w:val="single"/>
        </w:rPr>
        <w:t>Podloží vozovky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 dotčených plochách bude nejprve vysečen divoký porost, budou odstraněny pařezy vykácených dřevin, následně bude stržen travní drn a terén bude odkopán, popř. v zahloubených úsecích dosypán na projektovanou niveletu. Vzhledem k tomu, že komunikace podél koryta Malonínského potoka má být vybudována částečně na pozemku zrušeného náhonu, jehož koryto je v terénu stále patrné, bude nutno terén před pokládkou konstrukčních vrstev komunikace v tomto úseku na projektovanou niveletu dosypat vhodným materiálem hutněným po vrstvách max. 200 mm na min. 95 % PS. Výkopy pro uložení konstrukčních vrstev komunikace budou provedeny ve sklonu min.1:1. Sklon svahů v násypech je navržen min. 1:1,5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hodným materiálem pro podloží komunikace (rostlý terén i násypy) jsou štěrkovité, nebo písčité hlíny, případně hlinité a jílovité písky a štěrky (dle </w:t>
      </w:r>
      <w:r>
        <w:rPr>
          <w:rFonts w:cs="Arial" w:ascii="Arial" w:hAnsi="Arial"/>
          <w:i/>
        </w:rPr>
        <w:t>ČSN 72 1002 - Klasifikace zemin pro dopravní stavby</w:t>
      </w:r>
      <w:r>
        <w:rPr>
          <w:rFonts w:cs="Arial" w:ascii="Arial" w:hAnsi="Arial"/>
        </w:rPr>
        <w:t xml:space="preserve"> jsou zeminy vhodné jako podloží vozovek G-F, SW a podmínečně vhodné S-F, MG, CG, MS, CS, SP, SM, SC, GP, GM, nebo GC). Zhotovitel před zahájením násypů doloží odbornou klasifikaci materiálu určeného pro násyp do podloží komunikace a zkoušku jeho zhutnitelnosti (stanovení optimální vlhkosti zeminy a objemové vlhkosti zkouškou Proctor standart). V případě vhodnosti bude použit výkopový materiál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žadavky na provádění násypu podložní vrstv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strukční požadavky na zemní těleso stanovuje ČSN 73 6133. Při kontrole zhutnění zemní pláně se postupuje podle ČSN 72 1006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četnost zkoušek 1 x na 50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 xml:space="preserve"> zásypového materiálu (na dvou vzorcích), přičemž míra zhutnění musí odpovídat C ≥ 0,95, </w:t>
      </w:r>
      <w:r>
        <w:rPr>
          <w:rFonts w:cs="Arial" w:ascii="Arial" w:hAnsi="Arial"/>
          <w:bCs/>
          <w:i/>
        </w:rPr>
        <w:t>I</w:t>
      </w:r>
      <w:r>
        <w:rPr>
          <w:rFonts w:cs="Arial" w:ascii="Arial" w:hAnsi="Arial"/>
          <w:bCs/>
          <w:vertAlign w:val="subscript"/>
        </w:rPr>
        <w:t>D</w:t>
      </w:r>
      <w:r>
        <w:rPr>
          <w:rFonts w:cs="Arial" w:ascii="Arial" w:hAnsi="Arial"/>
          <w:bCs/>
        </w:rPr>
        <w:t xml:space="preserve"> ≥ 0,67)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mina se bude sypat a hutnit ve vrstvách skloněných k vodnímu toku, aby byl umožněn odtok povrchové vod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ší vrstva se smí navážet až na zhutněnou předchozí vrstvu, jejíž povrch musí být urovnaný, bez kaluží vody, bez přeschlé nebo rozbahněné zeminy a bez nevhodných předmětů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mina znehodnocená mrazem, deštěm či jinými vlivy musí být odstraněna stejně jako led a sníh. Sypání a zhutňování hráze ze soudržných zemin se neprovádí za deštivého počasí, sněžení ani v mrazu. Sypání a hutnění v zimních podmínkách se nedoporučuj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Je-li povrch vrstvy soudržné zeminy příliš vyschlý nebo hladký, musí se před sypáním další vrstvy navlhčit a dle potřeby zdrsnit, aby bylo zajištěno dostatečné spojení obou vrste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emina nesmí obsahovat kořeny, dřevo a další materiál, který může zetlít, dále pak kameny a předměty které překáží hutněn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násypů a výkopů na projektovanou niveletu budou provedeny zatěžovací zkoušky pro stanovení modulu přetvárnosti zemní pláně (jak u rostlého terénu, tak u násypů), požadovaná hodnota modulu přetvárnosti podložní zeminy E</w:t>
      </w:r>
      <w:r>
        <w:rPr>
          <w:rFonts w:cs="Arial" w:ascii="Arial" w:hAnsi="Arial"/>
          <w:vertAlign w:val="subscript"/>
        </w:rPr>
        <w:t xml:space="preserve">def,2 </w:t>
      </w:r>
      <w:r>
        <w:rPr>
          <w:rFonts w:cs="Arial" w:ascii="Arial" w:hAnsi="Arial"/>
        </w:rPr>
        <w:t>bude min. 30 MPa. Pokud podloží této hodnoty nedosáhne, bude třeba provést jeho úprav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ce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Přístupová cesta je vzhledem k předpokládanému minimálnímu dopravnímu zatížení navržena jednopruhová, konstrukce byla navržena na úroveň porušení vozovky D2 a na třídu zatížení VI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jezd z komunikace III/36612 v dl. 20 m bude proveden s tuhou vozovkou s podkladní vrstvou ze štěrkodrti a s krytem z asfaltového betonu na vrstvu ze zhutněné recyklované asfaltové směsi a dále bude cesta provedena s netuhou vozovkou s podkladní vrstvou ze štěrkodrti a krytem z hrubého drceného kameniva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celé délce je navržena šířka cesty v koruně 4 m a odvodnění je navrženo jednostranným příčným sklonem 2 % k Malonínskému potoku, v tomto sklonu bude urovnána pláň a provedeny i všechny konstrukční vrstvy vozovky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urovnanou pláň s ověřeným min. modulem přetvárnosti 30 MPa bude položena zpevňovací geotextilie o měrné hmotnosti 400 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Na takto nachystanou pláň bude rozprostřena vrstva štěrkodrti fr. 0 – 63 v tloušťce 200 mm po zhutnění. Po dokončení podkladní vrstvy budou provedeny zatěžovací zkoušky pro stanovení modulu přetvárnosti na povrchu zhutněné ŠD vrstvy s požadovanou hodnotou min. 60 MP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V další vrstvě bude v prostoru sjezdu dl. 20 m od komunikace rozprostřena vrstva R-materiálu (zhutněná recyklovatelná asfaltová směs bez pojiva) v tl. 50 mm po zhutnění a na ni kryt z asfaltového betonu ACO 11 tl. 50 m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V navazujícím úseku cesty bude na vrstvu štěrkodrti rozprostřena vrstva hrubého drceného kameniva fr. 32 – 63 mm v tloušťce 200 mm po zhutnění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Sklon svahů všech konstrukčních vrstev je navržen 1:1,5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ní vrstvy musí být provedeny v souladu s ČSN 73 6121, ČSN 73 6124-1 (event. 24-2), ČSN 73 6126-1, ČSN 73 6126-2, ČSN 73 6127-1, ČSN 73 6127-2 (event. 27-3, -4) a 73 612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ní ŠD vrstva vozovky se provádí jako sypaná z přírodního kameniva ve směsi s jemnější frakcí a následně mechanicky zhutněná. Provádění ukládky dle ČSN 73 6126-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em tělesa cesty mimo sjezd je vrstva směsi nejméně dvou frakcí přírodního kameniva namíchaná, rozprostřená a zhutněná tak, aby zajišťovala maximální kompaktnost a nejvyšší dosažitelnou únosno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Kryt vozovky mimo sjezd se provádí jako sypaný z přírodního kameniva ve směsi s jemnější frakcí a následně mechanicky zhut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rovádění jednotlivých konstrukčních vrstev a provádění jednotlivých zkoušek se bude řídit následujícími normami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 prováděni a kontrolu hutněných asfaltových vrstev platí ČSN 73 6121, pro vrstvy z litého asfaltu ČSN 73 6122. Tyto ČSN navazují na ČSN EN 13108-1,2,5,6,7 a ČSN EN 13108-8 pro R-materiál. Požadavky na kamenivo do asfaltových směsi jsou uvedeny v ČSN EN 13 043, požadavky na pojiva v ČSN EN 12591, ČSN EN 14023 a ČSN EN 13924. Asfaltové vrstvy recyklované za studena se vyrábí podle TP 208, asfaltové vrstvy recyklované na místě za horka podle TP 209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stmelené vrstvy a požadavky na ně kladené jsou uvedeny v ČSN 73 6126-1 a ČSN 73 6126-2, v případě použiti technologie recyklace za studena též v TP 208. Požadavky na kamenivo vycházejí z kategorii uvedených v ČSN EN 13242+A1. Konkrétní požadavky na kamenivo a jednotlivé druhy směsi nestmelených podkladních vrstev jsou kromě vibrovaného štěrku uvedeny v ČSN EN 13285 a TP 208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ásypy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Po dokončení komunikace bude okolní terén dosypán vhodným materiálem hutněným po vrstvách max. 200 mm na min. 95 % PS ve sklonu min. 2 % k Malonínskému potoku (konkrétně viz příčné řezy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>Na povrchu násypu bude rozprostřena ornice v tl. 150 mm a bude provedeno osetí ploch dotčených zemními pracemi travním semen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místění trvalého dopravního znač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souvislosti se stavbou cesty bude na bet. patky osazeno trvalé dopravní značení pro řízení a regulaci silničního provozu. Po obou stranách sjezdu z komunikace v nezpevněné části krajnice budou umístěny směrové červené sloupky Z11c (levý) a Z11d (pravý) a po pravé straně sjezdu značka B1 - Zákaz vjezdu všech vozidel s dodatkovou tabulkou E13 s textem „</w:t>
      </w:r>
      <w:r>
        <w:rPr>
          <w:rFonts w:cs="Arial" w:ascii="Arial" w:hAnsi="Arial"/>
          <w:caps/>
        </w:rPr>
        <w:t>Mimo vozidla Povodí Moravy, s.p.</w:t>
      </w:r>
      <w:r>
        <w:rPr>
          <w:rFonts w:cs="Arial" w:ascii="Arial" w:hAnsi="Arial"/>
        </w:rPr>
        <w:t>“. Před sjezdem bude na komunikaci III. třídy ve směru od vodní nádrže Smolenská umístěna značka B24a - Zákaz odbočení vpravo. Vzhledem k úhlu napojení cesty na komunikaci není možno z tohoto směru na cestu najíždě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anace levobřežní výtrže v korytě Malonínského potok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ude provedena sanace stávající břehové výtrže na levém břehu Malonínského potoka, který přiléhá k budované přístupové cestě. Výtrž se nachází v PF 7 přístupové cesty (cca ř. km 3,67 Malonínského potoka) a má délku cca 10 m. Sanace bude provedena v dl. 11 m kamennou rovnaninou z lomového kamene o hm. 80 – 200 kg, břehové opevnění bude ve dně zapřeno o kamennou patku o hloubce 0,8 m s přesahem do koryta 0,5 m. Břehové opevnění bude provedeno se sklonem návodního líce 1:2 a v šířce min. 0,3 m, směrem ke dnu se bude plynule rozšiřovat až na 0,85 m. Stávající břeh Malonínského potoka bude dle potřeby odkopán a vysvahován pro provedení opevněn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před svou nabídkou seznámí s místními poměry, přístupností a použitelností své techniky, dále se skutečným stavem předmětu opravy a jeho vazbami na okolí, zjištěný stav porovná se všemi součástmi projekt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rozměry a detaily neuvedené v Technické zprávě jsou zobrazeny v grafických přílohách a Dokladové části, nebo vyplývají z popisů pro jednotlivé rozpočtované ceny (poznámky v Katalozích popisů a směrných cen stavebních prací ÚRS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áce je nutno provést v souladu s příslušnými technickými normam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ísto a způsob likvidace veškerých odpadů ze stavby zajistí zhotovitel v souladu se zákonem č.  541/2020 Sb., o odpadech. Doklad o jejich likvidaci v souladu se zákonem o odpadech bude součástí předávaných dokumentů po ukončení stav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D.1.4. Podzemní a nadzemní vede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V blízkosti staveniště (podél silnice III. třídy) se nachází podzemní vedení NN společnosti ČEZ. Stavbou nedojde k jeho dotčení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prostoru staveniště se nachází vedení optického kabelu společnosti CETIN, které kříží plánovanou trasu cesty. Dle stanoviska správce sítě bude vedení pod cestou uloženo do chráničky PE 110 dl. 5 m. Výkopy v blízkosti vedení budou prováděny ručně, aby nedošlo k jeho poškození. Před zásypem obnaženého vedení bude přizván ke kontrole zástupce společnosti Cetin k převzet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dotčených organizací jsou doložena v samostatné příloze Dokladová část, kterou si zhotovitel prostuduje a bude dodržovat nebo zajistí dodržení všech podmínek a požadavků uvedených ve vyjádřeních správců sít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5. Přístup na staven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e stavbě je řešen přímo z komunikace III. třídy č. 36612 po pozemcích realizované přístupové cesty - parc. č. 3172 a 3165/3. Vzhledem k úhlu napojení realizované cesty na komunikaci III. třídy je sjezd možný pouze ze směru od Jevíčk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z příloha C.5 - Situace Z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bu stavby bude na komunikaci III. třídy umístěno dočasné dopravní značení, a to ze směru od nádrže Smolenská bude 85 m před sjezdem na přístupovou cestu umístěna značka </w:t>
      </w:r>
      <w:r>
        <w:rPr>
          <w:rFonts w:cs="Arial" w:ascii="Arial" w:hAnsi="Arial"/>
          <w:bCs/>
          <w:color w:val="24242E"/>
          <w:shd w:fill="FFFFFF" w:val="clear"/>
        </w:rPr>
        <w:t>B20a - N</w:t>
      </w:r>
      <w:r>
        <w:rPr>
          <w:rFonts w:cs="Arial" w:ascii="Arial" w:hAnsi="Arial"/>
        </w:rPr>
        <w:t xml:space="preserve">ejvyšší dovolená rychlost 70 km/h, 65 m před sjezdem značka </w:t>
      </w:r>
      <w:r>
        <w:rPr>
          <w:rFonts w:cs="Arial" w:ascii="Arial" w:hAnsi="Arial"/>
          <w:bCs/>
          <w:color w:val="24242E"/>
          <w:shd w:fill="FFFFFF" w:val="clear"/>
        </w:rPr>
        <w:t>B20a - Nejvyšší dovolená rychlost</w:t>
      </w:r>
      <w:r>
        <w:rPr>
          <w:rFonts w:cs="Arial" w:ascii="Arial" w:hAnsi="Arial"/>
        </w:rPr>
        <w:t xml:space="preserve"> 50 km/h a značka </w:t>
      </w:r>
      <w:r>
        <w:rPr>
          <w:rFonts w:cs="Arial" w:ascii="Arial" w:hAnsi="Arial"/>
          <w:color w:val="222222"/>
        </w:rPr>
        <w:t>IP22 - Výjezd a vjezd vozidel stavby</w:t>
      </w:r>
      <w:r>
        <w:rPr>
          <w:rFonts w:cs="Arial" w:ascii="Arial" w:hAnsi="Arial"/>
        </w:rPr>
        <w:t xml:space="preserve">. Za sjezdem bude umístěna značka B20b – konec nejvyšší povolené rychlosti. Ve směru od Jevíčka bude umístěna ve vzdálenosti 100 m před sjezdem značka </w:t>
      </w:r>
      <w:r>
        <w:rPr>
          <w:rFonts w:cs="Arial" w:ascii="Arial" w:hAnsi="Arial"/>
          <w:color w:val="222222"/>
        </w:rPr>
        <w:t>IP22 - Výjezd a vjezd vozidel stavb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V rámci přípravy stavby budou vlastníci dotčených a sousedních pozemků informováni o termínu zahájení stavby a vstupu na jejich pozemek a budou dohodnuty případné podmínky pojezdu, pokud nejsou uvedeny v Dokladové části PD. </w:t>
      </w:r>
      <w:r>
        <w:rPr>
          <w:rFonts w:cs="Arial" w:ascii="Arial" w:hAnsi="Arial"/>
          <w:i/>
          <w:u w:val="single"/>
        </w:rPr>
        <w:t xml:space="preserve">Před zahájením stavby bude provedena fotodokumentace stavu všech pozemků dotčených příjezdem – zpevněných i nezpevněných ploch, cest, nájezdů na komunikace a komunikací užívaných v rámci stavby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Veškeré pozemky určené pro přístup ke stavbě budou po dokončení stavby uvedeny do původního stavu, budou provedeny opravy poškozených zpevněných ploch a komunikací, pozemky s travním porostem budou urovnány a osety. Následně budou dotčené pozemky protokolárně předány jejich vlastníkům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</w:rPr>
        <w:t>D.1.6. Použitelná technik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přizpůsobí mechanizaci používanou na manipulaci se stavebním materiálem a míru naložení únosnosti komunikací, mostů a pojezdových ploch. </w:t>
      </w:r>
      <w:r>
        <w:rPr>
          <w:rFonts w:cs="Arial" w:ascii="Arial" w:hAnsi="Arial"/>
          <w:i/>
          <w:u w:val="single"/>
        </w:rPr>
        <w:t>Veškerá mechanizace bude vyhovovat pro práce ve vodních tocích a bude opatřena ekologickými náplněmi</w:t>
      </w:r>
      <w:r>
        <w:rPr>
          <w:rFonts w:cs="Arial" w:ascii="Arial" w:hAnsi="Arial"/>
        </w:rPr>
        <w:t xml:space="preserve">, stroje budou i při parkování zabezpečeny tak, aby nedošlo ke kontaminaci vod látkami nebezpečnými vodám. </w:t>
      </w:r>
      <w:r>
        <w:rPr>
          <w:rFonts w:cs="Arial" w:ascii="Arial" w:hAnsi="Arial"/>
          <w:i/>
          <w:u w:val="single"/>
        </w:rPr>
        <w:t>Pro případ havárie bude na stavbě k dispozici matriál pro zřízení norných stěn a sorbent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SimSun;宋体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SimSun;宋体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SimSun;宋体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SimSun;宋体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6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8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8:00Z</dcterms:created>
  <dc:creator>vrastil</dc:creator>
  <dc:description/>
  <cp:keywords/>
  <dc:language>en-US</dc:language>
  <cp:lastModifiedBy>Šefčíková Jana</cp:lastModifiedBy>
  <cp:lastPrinted>2024-02-02T09:12:00Z</cp:lastPrinted>
  <dcterms:modified xsi:type="dcterms:W3CDTF">2025-03-20T10:11:00Z</dcterms:modified>
  <cp:revision>5</cp:revision>
  <dc:subject/>
  <dc:title/>
</cp:coreProperties>
</file>