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2808"/>
        <w:gridCol w:w="360"/>
        <w:gridCol w:w="4680"/>
      </w:tblGrid>
      <w:tr>
        <w:trPr>
          <w:trHeight w:val="851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999490"/>
                  <wp:effectExtent l="0" t="0" r="0" b="0"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5" t="-36" r="-25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adavatel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Česká republika - Ministerstvo zemědělství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350" cy="981075"/>
                  <wp:effectExtent l="0" t="0" r="0" b="0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1" t="-37" r="-27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tLeast" w:line="3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ázev veřejné zakázky:</w:t>
            </w:r>
          </w:p>
          <w:p>
            <w:pPr>
              <w:pStyle w:val="Normal"/>
              <w:spacing w:lineRule="atLeast" w:line="3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jištění úklidových služeb</w:t>
            </w:r>
          </w:p>
        </w:tc>
      </w:tr>
      <w:tr>
        <w:trPr>
          <w:trHeight w:val="851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ídlem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ěšnov 65/17, 110 00 Praha 1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Evidenční číslo veřejné zakázky: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015</w:t>
            </w:r>
          </w:p>
        </w:tc>
      </w:tr>
      <w:tr>
        <w:trPr>
          <w:trHeight w:val="851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astoupený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g. Jiřím Boháčkem,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ředitelem Odboru vnitřní správy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tevřené řízení dle § 21 odst. 1 písm. a), § 27 zákona č. 137/2006 Sb., o veřejných zakázkách, ve znění pozdějších předpisů (dále jen „ZVZ“)</w:t>
            </w:r>
          </w:p>
        </w:tc>
      </w:tr>
      <w:tr>
        <w:trPr>
          <w:trHeight w:val="851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Č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002047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91"/>
      </w:tblGrid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85800" cy="523875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69" r="-5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Obsah nabídky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str.: ……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ah nabídky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str.: ……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lady a dokumenty k prokázání splnění kvalifikačních předpokladů</w:t>
        <w:tab/>
        <w:tab/>
        <w:tab/>
        <w:t>str.: ……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depsaný návrh smlouvy           </w:t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tr.: ……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lší doklady a dokumenty požadované zadavatelem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tr.: ……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021" w:gutter="0" w:header="539" w:top="341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1851025" cy="13360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1025" cy="1336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/>
    </w:pPr>
    <w:r>
      <w:rPr/>
      <w:tab/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2627630" cy="11557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2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_Krycí_list_nabídk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34:00Z</dcterms:created>
  <dc:creator>Jana Řežábkova</dc:creator>
  <dc:description/>
  <cp:keywords/>
  <dc:language>en-US</dc:language>
  <cp:lastModifiedBy>Pivrncová Pavlína</cp:lastModifiedBy>
  <cp:lastPrinted>2007-05-31T17:25:00Z</cp:lastPrinted>
  <dcterms:modified xsi:type="dcterms:W3CDTF">2015-12-01T14:16:00Z</dcterms:modified>
  <cp:revision>3</cp:revision>
  <dc:subject/>
  <dc:title> </dc:title>
</cp:coreProperties>
</file>