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57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eská republika – Ministerstvo zemědělství, </w:t>
            </w:r>
          </w:p>
          <w:p>
            <w:pPr>
              <w:pStyle w:val="Normal"/>
              <w:rPr>
                <w:rFonts w:cs="Arial"/>
                <w:highlight w:val="lightGray"/>
              </w:rPr>
            </w:pPr>
            <w:r>
              <w:rPr>
                <w:rFonts w:cs="Arial"/>
              </w:rPr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Hostěrádk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cs="Arial"/>
              </w:rPr>
            </w:pPr>
            <w:r>
              <w:rPr>
                <w:rFonts w:cs="Arial"/>
              </w:rPr>
              <w:t xml:space="preserve">Palánek 250/1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82 01 Vyškov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Evidenční číslo IS VZ:</w:t>
            </w:r>
            <w:r>
              <w:rPr/>
              <w:t xml:space="preserve"> 720201000554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.zn. 2VZ47197/2011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UDr. Alenou Sedlákovo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/>
              </w:rPr>
              <w:t xml:space="preserve">Otevřené zadávací řízení na </w:t>
            </w:r>
            <w:r>
              <w:rPr>
                <w:rFonts w:cs="Arial"/>
                <w:b/>
              </w:rPr>
              <w:t>služby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vMerge w:val="restart"/>
            <w:tcBorders/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 xml:space="preserve">dle § 21 odst.1 písm.a) a § 27 zákona č.137/2006 Sb. o veřejných zakázkách ve znění pozdějších předpisů </w:t>
            </w:r>
            <w:r>
              <w:rPr>
                <w:rFonts w:cs="Arial"/>
                <w:b/>
              </w:rPr>
              <w:t>(dále jen „zákon“)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/>
              </w:rPr>
              <w:t>k zadávacímu řízení na podlimitní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Komplexní pozemkové úpravy v k.ú. Hostěrádky“</w:t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  <w:t>2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Zadavatel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5253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 ve smyslu zákon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organizační složka státu, kód 325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Název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Útvar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Pozemkový úřad Vyškov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Sídlo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Palánek 250/1, 682 01 Vyškov, Česká republika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IČ / DIČ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00020478 / není plátcem DPH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Osoba oprávněná jednat ve věcech smluvních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UDr. Alena Sedláková - ředitelka PÚ Vyškov</w:t>
            </w:r>
          </w:p>
          <w:p>
            <w:pPr>
              <w:pStyle w:val="Normalodsazene"/>
              <w:spacing w:lineRule="atLeast" w:line="240" w:before="0" w:after="0"/>
              <w:jc w:val="both"/>
              <w:rPr>
                <w:rFonts w:cs="Arial"/>
                <w:bCs/>
                <w:sz w:val="24"/>
                <w:lang w:eastAsia="cs-CZ"/>
              </w:rPr>
            </w:pPr>
            <w:r>
              <w:rPr>
                <w:rFonts w:cs="Arial"/>
                <w:bCs/>
                <w:sz w:val="24"/>
                <w:lang w:eastAsia="cs-CZ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+420 517 324 642 / +420 517 324 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pu_vyskov@mze.cz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Kontaktní osoba ve věcech technických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  <w:bCs/>
              </w:rPr>
              <w:t>Bc. Eva Kuběnová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./Fax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+420 517 324 650 / +420 517 324 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va.kubenova@mze.cz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Uchazeč (případně reprezentant sdružení)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známka: Podává-li nabídku fyzická osoba,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Další uchazeč, podává – li nabídku více uchazečů společně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3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"/>
              </w:rPr>
              <w:t xml:space="preserve">Samostatně DPH (20%)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  <w:t>4.</w:t>
        <w:tab/>
        <w:t>Měna, ve které je nabídková cena v bodu 3. uvedena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CZK (Kč)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/>
          <w:b/>
        </w:rPr>
        <w:t>5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Arial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Arial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506"/>
        <w:gridCol w:w="2930"/>
        <w:gridCol w:w="2270"/>
        <w:gridCol w:w="77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/>
          <w:b/>
        </w:rPr>
        <w:t>6</w:t>
      </w:r>
      <w:r>
        <w:rPr/>
        <w:t>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051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69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280160" cy="9232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78225</wp:posOffset>
              </wp:positionH>
              <wp:positionV relativeFrom="paragraph">
                <wp:posOffset>810260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C0C0C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63.8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C0C0C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C0C0C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8:00Z</dcterms:created>
  <dc:creator>Marie Sklenářová</dc:creator>
  <dc:description/>
  <cp:keywords/>
  <dc:language>en-US</dc:language>
  <cp:lastModifiedBy>Bilek</cp:lastModifiedBy>
  <cp:lastPrinted>2007-05-31T17:25:00Z</cp:lastPrinted>
  <dcterms:modified xsi:type="dcterms:W3CDTF">2012-01-16T11:25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20643</vt:r8>
  </property>
  <property fmtid="{D5CDD505-2E9C-101B-9397-08002B2CF9AE}" pid="3" name="_AuthorEmail">
    <vt:lpwstr>hruby.p@tiscali.cz</vt:lpwstr>
  </property>
  <property fmtid="{D5CDD505-2E9C-101B-9397-08002B2CF9AE}" pid="4" name="_AuthorEmailDisplayName">
    <vt:lpwstr>ING. Petr Hrubý</vt:lpwstr>
  </property>
  <property fmtid="{D5CDD505-2E9C-101B-9397-08002B2CF9AE}" pid="5" name="_EmailSubject">
    <vt:lpwstr>Zadávací dokumentace - Hlubočany hrázkování</vt:lpwstr>
  </property>
  <property fmtid="{D5CDD505-2E9C-101B-9397-08002B2CF9AE}" pid="6" name="_ReviewingToolsShownOnce">
    <vt:lpwstr/>
  </property>
</Properties>
</file>