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znam sou�adnic kanalizace Ro�nov,Nezn�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o bodu      y           x       Bpv    k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01  637406.87  1028414.79  261.62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02  637406.76  1028415.81  259.19  F CH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03  637406.21  1028422.10  258.98  CHR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04  637356.05  1028527.98  260.6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05  637357.06  1028528.30  257.50  F CH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06  637894.72  1028624.77  264.6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07  637891.66  1028632.66  264.8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10  638006.50  1028668.14  265.46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1  637987.50  1028661.11  265.0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2  637941.01  1028642.80  264.7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13  637930.26  1028638.62  262.32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14  637932.35  1028633.46  264.7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19  638040.88  1028695.31  265.90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0  638031.19  1028685.12  265.8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21  638004.14  1028675.76  265.7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2  637998.52  1028665.05  262.94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23  637957.09  1028648.91  262.67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4  637955.83  1028656.74  265.0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25  637372.60  1028532.30  261.2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6  637377.46  1028530.49  260.9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28  638059.11  1028714.84  266.3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29  638080.55  1028722.58  266.6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31  638126.00  1028707.79  266.7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33  637389.00  1028413.61  261.55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34  637393.85  1028505.30  261.27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38  638044.33  1028649.39  265.57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39  638047.34  1028656.16  263.1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0  638047.81  1028657.24  263.15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3  638050.82  1028663.39  263.18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44  638058.31  1028680.44  265.8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55  638037.12  1028619.53  265.5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6  638036.35  1028606.67  265.6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7  638018.61  1028599.78  265.5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8  638017.25  1028586.94  265.5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59  638018.10  1028571.48  265.7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0  638019.23  1028520.50  266.1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63  637403.20  1028461.44  261.24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4  637399.99  1028466.44  261.1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67  638017.73  1028484.28  264.79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68  638017.14  1028456.33  267.0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1  638032.37  1028409.11  265.61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2  638030.71  1028414.34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3  638029.21  1028419.06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4  638025.95  1028428.73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5  638025.64  1028429.76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76  638017.53  1028482.70  266.63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77  638033.72  1028404.79  267.9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8  638051.10  1028354.07  268.6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79  638065.99  1028306.09  269.3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0  638075.76  1028288.54  269.7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1  638090.64  1028269.39  270.5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2  638111.54  1028245.21  271.1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83  637390.50  1028376.86  261.05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4  637392.15  1028325.49  261.2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5  637392.04  1028325.55  261.25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86  637392.88  1028328.10  260.38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7  637392.21  1028357.36  260.06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88  637391.37  1028385.27  260.07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91  637341.30  1028582.75  259.38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2  637344.54  1028563.79  259.26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3  637348.98  1028545.36  259.23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4  637348.73  1028545.32  260.70  SV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5  637348.46  1028545.30  259.22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96  638131.73  1028221.84  271.72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7  638145.74  1028202.12  272.2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098  638159.08  1028181.00  272.6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099  638149.45  1028196.00  271.67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0  638149.82  1028196.88  271.63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05  637392.17  1028325.51  261.15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6  637399.47  1028276.62  261.0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7  637398.60  1028278.21  261.0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08  637404.28  1028242.48  261.1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19  638018.22  1028544.66  264.05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0  638027.74  1028543.56  266.2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21  638025.39  1028500.41  266.4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2  638018.29  1028499.71  264.34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23  638025.61  1028429.62  265.96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4  638032.98  1028431.58  267.8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25  638036.75  1028617.37  263.51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6  638026.87  1028617.79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7  638026.63  1028618.36  265.4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28  638036.69  1028610.89  263.55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29  638042.87  1028609.08  265.6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30  638038.31  1028597.74  265.73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1  638035.40  1028606.29  263.6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32  638128.02  1028224.24  270.63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3  638133.13  1028228.02  271.6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34  638073.98  1028291.97  267.59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5  638081.55  1028295.97  270.0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36  638054.35  1028343.80  266.96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7  638057.59  1028344.84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38  638059.27  1028346.42  268.7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39  638038.05  1028392.60  266.43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0  638043.19  1028392.21  268.3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41  638038.06  1028408.77  268.05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42  637959.24  1028354.59  268.0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3  637953.66  1028404.29  267.0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4  637946.82  1028454.08  266.4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5  637940.43  1028504.00  265.5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6  637930.04  1028552.47  265.0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7  637921.24  1028601.17  264.7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48  637899.07  1028608.28  264.8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49  637756.45  1028666.77  263.47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0  637799.10  1028668.93  264.0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1  637844.61  1028648.93  264.8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52  638055.03  1028341.89  266.51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3  638049.41  1028340.10  268.9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54  638045.83  1028369.75  266.12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5  638040.80  1028368.20  268.4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56  638040.63  1028384.88  265.97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7  638034.99  1028382.26  268.2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58  638029.18  1028419.15  265.30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59  638023.88  1028416.91  267.5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60  638026.15  1028428.20  265.19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1  638021.07  1028424.84  267.5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62  638163.18  1028184.73  273.43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3  638158.52  1028182.15  270.55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64  638157.73  1028183.37  270.53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5  638156.41  1028182.71  272.4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66  638142.60  1028206.88  270.05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7  638149.28  1028209.26  270.89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68  638153.10  1028214.57  272.4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69  638115.05  1028208.33  271.5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0  638077.52  1028175.86  272.7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71  637331.63  1028630.04  258.82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2  637329.39  1028630.84  258.77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3  637315.53  1028630.15  259.10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4  637313.99  1028630.87  259.01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5  637313.52  1028632.53  259.94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76  637312.05  1028632.38  261.95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7  637317.77  1028633.28  261.78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78  637316.57  1028640.86  261.76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79  637317.15  1028640.28  261.10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80  637326.02  1028641.18  260.47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1  637338.95  1028642.80  259.07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2  637326.66  1028636.98         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3  637326.26  1028636.13  260.83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4  637326.39  1028635.29  260.84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5  637327.33  1028636.37  260.86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86  637325.76  1028636.05  260.77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7  637326.85  1028636.95  260.81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8  637327.96  1028635.40  260.83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89  637326.80  1028634.63  260.79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90  637325.66  1028635.57  259.26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1  637325.65  1028635.49  259.00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2  637317.61  1028634.41  259.8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3  637317.59  1028634.51  260.00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94  637408.92  1028199.35  261.16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5  637423.08  1028195.51  261.1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6  637459.41  1028192.46  262.2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97  638061.08  1028307.46  269.36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198  638092.23  1028260.51  270.7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199  638094.74  1028264.97  268.69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00  638060.21  1028159.12  273.35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1  638036.92  1028130.38  274.8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02  637799.64  1028658.27  264.15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3  637772.07  1028615.87  264.0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4  637746.34  1028573.40  263.9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5  637719.98  1028531.39  263.9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6  637707.16  1028491.63  263.9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07  637706.70  1028663.09  263.1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8  637661.70  1028660.55  263.2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09  637609.16  1028656.60  263.2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0  637559.26  1028653.62  263.25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1  637508.37  1028650.41  262.2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2  637459.87  1028647.80  261.4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3  637407.99  1028643.71  260.5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14  638287.43  1028312.32  280.94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5  638258.53  1028325.23  279.6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6  638229.38  1028339.03  277.7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7  638216.62  1028339.23  277.0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8  638185.15  1028318.21  274.9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19  638155.74  1028299.66  273.3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0  638131.72  1028285.65  272.2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21  637357.06  1028640.43  260.4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22  637362.01  1028477.92  260.66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3  637362.83  1028453.15  260.72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24  637351.95  1028406.43  261.2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25  637477.05  1028149.89  262.02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6  637478.34  1028110.94  261.6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7  637474.55  1028050.01  261.9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28  637497.35  1027851.73  264.0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29  637475.12  1027872.68  263.6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0  637462.91  1027901.47  262.8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1  637447.13  1027941.81  262.5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2  637432.23  1027976.77  261.9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3  637457.52  1028019.09  261.7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34  637393.30  1028208.00  261.49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5  637395.05  1028168.60  261.3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6  637393.06  1028120.97  261.4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37  637388.30  1028246.15  261.32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8  637384.22  1028277.02  261.27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39  637377.88  1028310.70  261.2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0  637371.19  1028359.07  261.0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41  637361.74  1028409.57  261.32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42  638194.19  1028278.75  275.18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3  638189.84  1028264.51  275.0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4  638200.88  1028249.33  275.3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45  637336.70  1028572.73  260.7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6  637332.61  1028600.20  260.6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47  637318.35  1028397.72  262.20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8  637291.68  1028395.09  262.4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49  637259.11  1028393.39  263.2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50  637387.88  1028086.13  261.6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1  637368.09  1028045.69  261.68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2  637357.41  1028022.96  261.8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3  637356.58  1027994.55  261.8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54  637456.59  1028417.62  261.84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5  637498.10  1028419.33  262.0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6  637522.90  1028418.85  262.4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7  637571.05  1028412.02  263.1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58  637337.94  1028606.62  260.20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59  637341.77  1028607.51  260.1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0  637339.05  1028624.10  260.1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1  637334.88  1028625.50  260.21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2  637332.38  1028628.21  260.33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63  637330.55  1028628.24  260.43  SI PL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64  637329.65  1028627.46  260.52  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5  637329.29  1028627.38  260.54 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66  637329.49  1028627.42  260.05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7  637330.09  1028622.77  259.8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8  637336.67  1028638.88  260.11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69  637332.84  1028638.30  260.16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0  637332.28  1028634.43  260.23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1  637329.91  1028632.29  260.20  SI V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2  637328.40  1028631.94  260.5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3  637324.02  1028632.92  260.96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4  637322.46  1028635.50  261.0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5  637321.26  1028642.24  261.06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76  637317.46  1028641.59  261.16  SI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7  637317.28  1028640.15  261.17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78  637318.44  1028635.35  261.1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79  637317.66  1028632.75  261.15  SI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0  637316.57  1028632.08  261.15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1  637315.10  1028630.03  261.0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2  637311.58  1028629.10  261.05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3  637312.14  1028625.39  260.97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4  637311.61  1028625.12  260.94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5  637311.24  1028631.08  261.11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6  637309.77  1028640.33  261.15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7  637309.21  1028640.54  261.09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88  637311.45  1028635.94  261.17  BZ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89  637314.17  1028636.34  261.47 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0  637314.76  1028632.84  261.18 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91  637317.38  1028633.23  261.18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92  637328.10  1028643.54  260.43 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93  637607.11  1028407.12  263.66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4  637653.77  1028400.33  264.31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5  637703.22  1028394.51  264.96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6  637729.85  1028391.39  265.3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97  637347.62  1028565.39  260.38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298  637329.62  1028627.43  260.70  P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299  637329.24  1028627.34  260.73 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00  637314.21  1028632.71  260.87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1  637314.47  1028632.41  260.84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02  637324.97  1028633.61  260.47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3  637325.91  1028636.63  260.09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4  637328.50  1028627.77  260.30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5  637329.35  1028627.66  260.26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06  637329.44  1028627.35  260.24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7  637331.28  1028619.87  259.85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8  637335.72  1028601.16  259.82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09  637340.47  1028578.57  259.86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0  637346.14  1028553.59  260.13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1  637348.02  1028542.85  260.08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2  637348.51  1028537.40  260.09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3  637347.70  1028536.99  260.82  SL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14  637410.54  1028162.04  261.12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5  637410.95  1028136.53  261.2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6  637407.37  1028100.17  261.4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7  637400.39  1028066.68  261.4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18  637400.75  1028275.38  260.52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19  637406.50  1028232.10  260.63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0  637409.77  1028195.33  260.53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1  637409.93  1028157.26  260.33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2  637408.91  1028124.27  261.2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3  637406.43  1028100.28  260.38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4  637402.49  1028080.58  260.35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25  637449.76  1027910.34  262.97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6  637435.38  1027933.49  262.64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7  637429.06  1027949.17  262.39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28  637420.95  1027968.69  262.10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29  637390.38  1028031.72  261.30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10330  637400.40  1028066.47  261.33  S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31  637402.22  1028080.29  261.27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32  637409.69  1028198.31  261.21  SA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10333  637405.52  1028241.03  261.30  SA 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