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znam sou�adnic vodov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�nov - Nezn�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o bodu      y           x       Bpv    k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01  638210.89  1028703.16  266.3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02  638211.12  1028702.26  266.3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03  638211.41  1028696.05  266.0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04  638211.39  1028693.53  266.4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05  638230.30  1028693.62  267.6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06  638235.10  1028693.50  267.9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07  638253.29  1028693.22  268.3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08  638277.85  1028698.67  268.9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09  638296.10  1028703.04  269.2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0  638318.02  1028712.10  269.4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1  638341.63  1028721.58  270.3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2  638365.30  1028730.72  270.8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3  638384.43  1028735.35  271.9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4  638400.24  1028738.60  272.8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5  638429.44  1028737.44  275.1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6  638454.48  1028736.12  276.7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7  638484.84  1028734.46  278.7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8  638505.43  1028736.54  279.4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9  638527.74  1028742.69  281.3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0  638549.30  1028752.45  283.0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1  638569.53  1028760.58  284.4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2  638589.56  1028768.58  285.3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3  638610.12  1028777.17  286.1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4  638625.41  1028780.82  287.3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5  638637.73  1028781.63  288.3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6  638653.87  1028780.56  289.1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7  638679.31  1028777.17  290.1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8  638699.41  1028774.68  291.4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9  638722.19  1028772.29  293.1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30  638746.79  1028771.05  295.3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31  638773.42  1028769.74  297.9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32  638789.59  1028769.83  299.1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33  638794.84  1028767.85  299.5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34  638806.61  1028771.71  300.5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35  638821.20  1028774.14  301.3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36  638833.80  1028775.62  301.9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37  638853.19  1028779.01  302.8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38  638872.65  1028783.20  303.9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39  638887.11  1028787.00  304.8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40  638899.37  1028790.36  305.6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41  638233.87  1028694.18  268.72 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42  638233.73  1028692.63  268.72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43  638231.84  1028692.80  268.72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44  638231.68  1028693.99  268.71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45  638204.66  1028703.85  267.59  HYP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46  638204.70  1028703.60  267.67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47  638204.74  1028703.32  266.0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48  638183.05  1028703.16  265.6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49  638169.05  1028704.18  265.6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0  638154.21  1028705.09  265.5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1  638137.48  1028707.96  265.2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2  638120.26  1028712.95  265.1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3  638101.75  1028718.20  265.1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4  638094.06  1028720.48  265.19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5  638079.02  1028725.44  265.1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6  638060.55  1028718.18  264.9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7  638052.07  1028708.98  266.12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8  638051.91  1028708.81  264.62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9  638052.08  1028708.68  266.11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60  638056.41  1028703.34  264.67 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61  638051.79  1028708.66  266.10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62  638040.86  1028696.82  264.4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63  638030.80  1028686.30  264.2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64  638017.11  1028676.27  264.2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65  637365.87  1028349.10  259.78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66  637370.26  1028338.64  259.7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67  637373.91  1028316.98  259.7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68  637377.38  1028294.27  259.75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69  637376.97  1028294.19  261.31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0  637376.38  1028294.23  261.12  VA 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1  637379.09  1028283.92  259.6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2  637382.93  1028275.56  259.7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3  637386.66  1028249.91  259.7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4  637389.30  1028231.56  259.9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5  637391.73  1028212.68  259.9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6  637390.02  1028203.05  259.9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7  637392.07  1028184.68  259.95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8  637391.78  1028184.69  261.31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9  637391.55  1028184.73  261.31  VA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0  637392.64  1028171.45  259.9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1  637391.86  1028159.23  260.0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2  638901.02  1028789.73  306.94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3  638900.97  1028789.25  306.84 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4  638899.92  1028790.32  306.81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5  638900.97  1028791.56  306.81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6  638902.23  1028790.39  306.84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7  638902.23  1028790.61  305.60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8  638899.45  1028790.26  304.1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9  638059.39  1028699.60  264.59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0  638057.78  1028692.93  264.6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1  638007.89  1028670.27  264.02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2  638002.14  1028667.55  263.8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3  637996.90  1028668.87  263.8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4  637978.31  1028661.77  263.6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5  637972.23  1028658.84  263.6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6  637951.00  1028650.52  263.5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7  637928.84  1028642.62  263.4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8  637910.84  1028635.99  263.4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9  637903.04  1028632.06  263.2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0  637896.93  1028629.37  263.2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1  637880.82  1028621.31  263.0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2  637871.19  1028616.53  263.0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3  637865.58  1028613.81  262.9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4  637855.52  1028608.41  262.7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5  637844.42  1028600.48  262.7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6  637832.02  1028590.49  262.7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7  637827.83  1028586.95  262.7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8  637823.85  1028583.17  262.7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9  637817.77  1028577.28  262.7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10  637813.95  1028573.28  262.7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11  637809.73  1028569.05  262.6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12  637800.90  1028558.96  262.6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13  637797.65  1028555.50  262.6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14  637791.90  1028549.69  262.68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15  637791.66  1028549.91  264.27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16  637791.43  1028550.09  264.31  VA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17  637785.23  1028540.86  262.8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18  637781.41  1028535.79  262.9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19  637771.61  1028521.58  263.0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0  637768.73  1028516.76  263.0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1  637761.66  1028500.50  263.0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2  637759.36  1028494.94  263.1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3  637753.25  1028474.52  263.1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4  637751.45  1028468.96  263.1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5  637747.41  1028451.75  263.1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6  637743.88  1028436.84  263.1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7  637742.38  1028430.80  263.1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8  637737.60  1028415.76  263.2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1  637731.80  1028408.88  263.2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2  637724.57  1028403.77  263.2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3  637716.51  1028400.12  263.3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4  637712.38  1028398.82  263.3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5  637699.20  1028399.11  263.3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6  637693.50  1028400.02  263.34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7  637693.52  1028400.29  264.65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8  637693.46  1028400.61  264.65  VA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9  637677.44  1028402.31  263.0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0  637665.49  1028404.00  262.9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1  637657.75  1028405.21  262.8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2  637391.49  1028144.35  259.86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3  637390.22  1028125.26  259.9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4  637388.08  1028102.23  259.9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5  637383.27  1028084.76  260.1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6  637374.52  1028066.73  260.1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7  637366.72  1028051.86  260.1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8  637361.51  1028043.58  260.1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9  637360.15  1028037.05  260.1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0  637354.57  1028026.66  260.1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1  637353.68  1028017.72  260.3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2  637353.84  1028009.45  260.4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3  637395.14  1027991.61  260.20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4  637403.81  1027984.19  260.3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5  637409.06  1027976.78  260.5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6  637415.35  1027968.52  260.6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7  637420.22  1027961.11  260.7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8  637429.81  1027941.98  261.1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9  637441.59  1027920.91  261.3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0  637454.30  1027900.93  261.5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1  637457.28  1027895.99  261.6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2  637466.64  1027884.21  261.9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3  637477.50  1027874.27  262.72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4  637477.64  1027874.15  262.41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5  637477.77  1027874.32  262.73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6  637477.57  1027874.00  262.74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7  637473.14  1027867.79  262.4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8  637473.11  1027867.29  262.4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9  637645.68  1028406.68  262.66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0  637638.41  1028407.88  262.6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1  637626.90  1028409.99  262.6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2  637618.17  1028411.89  262.5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3  637611.31  1028412.70  262.4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4  637611.28  1028412.57  262.3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5  637591.97  1028414.85  261.9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6  637586.93  1028415.61  261.8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7  637567.78  1028418.41  261.6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8  637562.47  1028419.05  261.5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9  637543.06  1028421.54  261.4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0  637523.80  1028424.28  261.1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1  637506.43  1028426.42  261.0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2  637489.55  1028426.58  260.7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3  637470.91  1028425.31  260.6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4  637451.31  1028423.86  260.6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5  637431.43  1028422.25  260.5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6  637419.97  1028420.72  260.4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7  637413.76  1028420.89  260.3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8  637396.72  1028411.47  260.12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9  637343.25  1028402.04  259.9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0  637365.61  1028351.68  259.66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1  637359.77  1028372.01  259.7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2  637356.51  1028381.41  259.9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3  637405.17  1028412.59  260.17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4  637404.23  1028420.35  260.1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5  637404.57  1028420.56  260.1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6  637404.79  1028420.57  260.12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7  637404.81  1028420.79  261.62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8  637404.46  1028425.13  259.98 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9  637410.05  1028421.17  260.2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0  637393.52  1027992.96  260.20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1  637354.06  1028007.34  260.4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2  638015.90  1028613.92  264.10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3  638015.51  1028605.54  264.1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4  638015.46  1028584.78  264.2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5  638015.45  1028565.50  264.2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6  638014.84  1028554.30  264.36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7  638015.13  1028554.32  265.93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8  638015.61  1028554.32  265.81  VA 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9  638014.81  1028543.54  264.4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0  638014.84  1028526.32  264.5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1  638013.14  1028524.02  264.6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2  638013.53  1028502.66  264.8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3  638014.21  1028493.13  264.9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4  638014.49  1028488.24  265.0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5  638017.15  1028470.10  265.2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6  638020.93  1028451.28  265.7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7  638025.62  1028434.48  266.1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8  638077.42  1028293.05  268.42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9  638074.91  1028296.16  268.21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0  638075.09  1028296.26  269.51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1  638075.44  1028296.40  269.54  VA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2  638072.52  1028299.98  268.1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3  638065.40  1028320.57  267.8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4  638059.43  1028339.91  267.5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5  638051.83  1028359.88  267.1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6  638050.75  1028361.73  267.1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7  638046.42  1028374.53  267.0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8  638039.09  1028397.13  266.6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9  638033.65  1028413.48  266.4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0  638030.92  1028421.02  266.2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1  638025.57  1028436.30  266.0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2  638076.11  1028296.82  269.77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3  638084.71  1028283.61  268.82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4  638092.30  1028274.27  269.1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5  638096.05  1028269.48  269.1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6  638097.27  1028267.61  269.1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7  638099.71  1028262.07  269.2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8  638108.25  1028251.66  269.4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9  638116.05  1028242.43  269.6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0  638117.66  1028241.99  269.6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1  638121.82  1028236.95  269.8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2  638126.97  1028231.43  269.9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3  638135.41  1028220.85  270.22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4  638135.20  1028220.73  271.72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5  638142.37  1028212.86  270.4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6  638148.24  1028205.15  272.23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7  638148.42  1028204.87  272.24  V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8  638016.11  1028613.64  264.10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9  638026.69  1028614.38  264.0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0  638030.04  1028615.72  264.0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1  638033.83  1028617.90  264.0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2  638035.88  1028622.88  263.8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3  638038.87  1028636.07  264.00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4  638041.84  1028651.04  264.0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5  638045.08  1028662.06  264.1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6  638049.67  1028668.96  264.1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7  638057.19  1028688.51  264.5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8  638096.23  1028269.54  270.65  SV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9  638105.68  1028273.42  269.6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0  638120.69  1028278.75  270.2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1  638132.16  1028283.73  270.7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2  638143.41  1028290.09  271.2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3  638155.34  1028297.47  271.8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4  638162.23  1028301.32  272.2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5  638164.70  1028307.06  272.4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6  638178.67  1028315.22  273.1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7  638191.55  1028322.95  273.8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8  638201.69  1028329.97  274.5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9  638211.34  1028337.53  275.3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0  638215.16  1028340.58  275.5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1  638219.28  1028342.21  275.6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2  638222.65  1028342.08  275.8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3  638162.03  1028293.98  272.84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4  638173.17  1028287.64  272.8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5  638184.06  1028281.16  272.9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6  638227.91  1028340.93  276.20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7  638241.06  1028335.69  277.1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8  638256.91  1028328.07  278.1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9  638272.71  1028320.77  278.8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0  638286.51  1028314.24  279.3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1  638286.74  1028313.54  279.4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2  638285.31  1028310.41  280.96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3  638285.27  1028310.16  281.00  V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4  638285.81  1028309.86  280.95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5  638131.30  1028216.43  270.28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6  638127.91  1028213.19  270.2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7  638117.59  1028205.95  270.0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8  638106.79  1028198.18  270.3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9  638101.51  1028198.77  270.2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0  638089.26  1028187.79  270.7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1  638074.90  1028175.45  271.2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2  638064.37  1028165.88  271.6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3  638057.19  1028158.20  272.0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4  638050.53  1028148.44  272.4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5  638052.04  1028145.19  272.5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6  638043.86  1028136.33  272.8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7  638038.65  1028130.13  273.2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8  638037.08  1028126.12  274.93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9  638037.03  1028125.82  274.95  V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0  637468.12  1028033.10  260.47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1  637461.27  1028020.08  260.4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2  637456.56  1028011.74  260.4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3  637449.34  1028000.06  260.4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4  637441.35  1027987.22  260.4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5  637436.55  1027978.44  260.5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6  637442.88  1027962.13  260.7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7  637447.88  1027948.89  261.0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8  637453.76  1027932.86  261.1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9  637459.84  1027916.70  261.2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0  637464.28  1027905.36  261.5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1  637468.11  1027896.17  261.5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2  637474.47  1027882.33  262.0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3  637471.58  1027879.95  263.58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4  637471.42  1027879.81  262.11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5  637471.29  1027879.98  263.56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6  637471.54  1027879.65  263.56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7  637483.12  1027858.59  262.36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8  637495.16  1027847.29  262.6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9  637504.83  1027838.74  264.23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0  637504.96  1027838.52  264.23  V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1  637504.44  1027838.06  264.14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2  637474.73  1028045.96  260.56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3  637476.20  1028051.87  260.5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4  637477.29  1028066.18  260.4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5  637478.56  1028087.61  260.36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6  637478.90  1028087.59  261.76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7  637479.24  1028087.64  261.83  VA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8  637479.37  1028102.78  260.2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9  637480.13  1028121.19  260.3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30  637479.51  1028135.97  260.5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31  637478.16  1028149.94  260.8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32  637378.45  1027998.96  259.96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33  637378.40  1027998.44  261.46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34  637378.33  1027998.09  261.45  V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35  637378.19  1027997.63  261.40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36  637390.04  1027994.10  260.15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37  637390.09  1027994.47  260.1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38  637388.48  1028004.67  260.0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39  637388.37  1028003.66  261.0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40  637388.89  1028014.97  259.9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41  637391.65  1028028.47  259.7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42  637395.92  1028045.54  260.1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43  637416.33  1028200.94  259.77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44  637428.29  1028197.63  259.9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45  637439.81  1028195.96  260.1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46  637451.23  1028195.61  260.5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47  637458.74  1028195.65  260.9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48  637462.60  1028192.08  261.0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49  637463.06  1028190.85  260.93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50  637463.31  1028191.00  262.39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51  637463.60  1028191.22  262.40  V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52  637464.52  1028191.76  262.11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53  637468.51  1028178.20  260.8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54  637473.13  1028166.62  260.8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55  637476.89  1028157.32  260.9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56  637404.83  1028420.64  260.24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57  637404.80  1028420.92  261.66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58  637403.97  1028430.20  259.8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59  637402.49  1028443.58  259.7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60  637401.88  1028462.02  259.9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61  637401.24  1028473.84  259.7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62  637399.56  1028480.97  259.7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63  637398.85  1028489.40  259.8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64  637396.58  1028501.54  259.8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65  637392.01  1028512.40  259.9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66  637379.69  1028528.06  259.5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67  637380.08  1028527.46  260.91  SV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68  637379.91  1028527.76  260.91  HYP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69  637360.03  1028405.79  259.79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75  637338.37  1028401.04  260.35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76  637326.82  1028398.62  260.5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77  637314.92  1028396.01  260.9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78  637301.23  1028394.72  261.0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79  637280.41  1028393.03  261.2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80  637261.20  1028392.30  263.12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81  637260.90  1028392.18  263.12  V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82  637260.91  1028391.86  263.03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83  637409.03  1028141.97  259.87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84  637407.86  1028139.78  259.8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85  637406.93  1028124.40  259.8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86  637406.02  1028110.65  260.0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87  637403.58  1028091.89  260.0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88  637399.43  1028072.87  259.9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89  637399.11  1028072.94  261.33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90  637398.88  1028073.09  261.33  V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91  637396.46  1028060.93  259.8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92  637393.89  1028052.13  259.9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93  637396.30  1028047.04  259.9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94  637409.50  1028151.42  259.83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95  637409.56  1028158.19  259.7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96  637411.30  1028163.54  259.8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97  637410.50  1028176.37  259.8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98  637410.37  1028186.40  259.8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99  637411.49  1028195.54  259.8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00  637411.03  1028204.08  259.8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07  637347.81  1028403.06  259.83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08  637350.46  1028532.80  259.26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11  637386.48  1028410.45  261.34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12  637387.06  1028410.23  261.37  HYP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13  637387.36  1028410.41  261.37  SV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14  637387.85  1028410.44  259.9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15  637387.88  1028409.89  261.32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16  637388.63  1028394.07  259.6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17  637389.59  1028373.88  259.6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18  637393.37  1028370.56  259.6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19  637393.46  1028350.64  259.7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20  637393.88  1028329.17  259.7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21  637395.03  1028317.78  259.8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22  637397.50  1028301.41  259.7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23  637400.27  1028282.89  259.8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24  637403.01  1028264.91  259.7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25  637406.18  1028243.37  259.8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26  637404.84  1028253.04  259.91 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27  637405.09  1028253.08  261.25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28  637405.54  1028253.08  261.22  VA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29  637408.35  1028225.55  259.7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30  637410.00  1028210.95  259.81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31  637411.17  1028202.54  259.8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32  637411.45  1028202.56  261.28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33  637413.71  1028201.67  259.8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34  638187.72  1028278.60  273.26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35  638193.06  1028276.13  273.5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36  638193.42  1028273.22  273.6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37  638192.73  1028267.24  273.6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38  638191.56  1028261.30  273.5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39  638196.87  1028253.02  273.6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40  638201.71  1028244.94  275.42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41  638201.81  1028244.67  275.42  V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42  638902.19  1028790.71  305.45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43  638903.59  1028790.80  305.52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44  638904.04  1028790.76  305.5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45  638904.09  1028789.56  305.5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46  638903.52  1028790.41  306.97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47  638903.53  1028790.02  306.95  VA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48  638901.02  1028789.65  306.93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49  639455.64  1029112.24  268.70 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50  639453.79  1029116.58  268.6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51  639453.29  1029116.20  270.14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52  639452.93  1029116.02  268.5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53  639455.17  1029111.68  268.7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54  639455.77  1029109.97  270.32 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55  639457.61  1029110.33  270.31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56  639457.20  1029112.31  270.35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457  639455.69  1029112.18  270.34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58  639456.96  1029111.90  270.49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59  638232.81  1028692.85  268.99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60  637347.87  1028403.00  261.33  SV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61  637347.67  1028402.95  259.84  V V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62  637347.46  1028402.91  261.34  V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63  637347.71  1028402.74  261.31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64  637354.01  1028006.69  261.95  SV V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65  637353.94  1028006.06  261.83  HY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66  637367.18  1028002.33  261.60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67  637389.53  1027994.41  261.59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68  637390.10  1027994.43  261.73  SV V 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