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znam sou�adnic vodo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�nov - Nezn�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D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o bodu      y           x       Bpv    k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69  637360.03  1028405.79  259.79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0  637360.02  1028406.00  261.27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1  637358.86  1028417.28  259.7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2  637358.01  1028429.52  259.4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3  637358.11  1028438.84  259.5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74  637359.39  1028447.77  259.65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401  637360.44  1028454.05  259.48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2  637360.19  1028469.27  259.4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3  637357.29  1028482.95  259.3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4  637355.76  1028495.24  259.3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5  637353.95  1028510.04  259.3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6  637350.73  1028531.63  259.39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09  637348.33  1028546.02  260.71  V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410  637348.30  1028546.33  260.69  V 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